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т __ ____________ 2025 г. 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spacing w:before="0" w:after="240"/>
        <w:ind w:firstLine="709"/>
        <w:jc w:val="both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Пункт 1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круга «Княжпогостский» на 2025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 111 164,023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 176 636,834 тыс. рублей;</w:t>
      </w:r>
    </w:p>
    <w:p>
      <w:pPr>
        <w:pStyle w:val="Normal"/>
        <w:ind w:firstLine="709"/>
        <w:jc w:val="both"/>
        <w:rPr/>
      </w:pPr>
      <w:r>
        <w:rPr/>
        <w:t>дефицит в сумме 65 472,810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Пункт 2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2. Утвердить основные характеристики бюджета муниципального округа "Княжпогостский" на 2026 год и на 2027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6 год в сумме 873 229,074 тыс. рублей и на 2027 год в сумме 927 751,101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на 2026 год в сумме 874 697,958 тыс. рублей, в том числе условно утвержденных расходов 9 000,000 тыс. рублей и на 2027 год в сумме 928 977,517 тыс. рублей, в том числе условно утвержденных расходов 20 200,000 тыс. рублей;</w:t>
      </w:r>
    </w:p>
    <w:p>
      <w:pPr>
        <w:pStyle w:val="Normal"/>
        <w:ind w:firstLine="709"/>
        <w:jc w:val="both"/>
        <w:rPr/>
      </w:pPr>
      <w:r>
        <w:rPr/>
        <w:t>дефицит на 2026 год в сумме 1 468,884 тыс. рублей и на 2027 год в сумме 1 226,416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Пункт 4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4. Утвердить объем безвозмездных поступлений в бюджет муниципального округа "Княжпогостский" в 2025 году в сумме 649 608,683 тыс. рублей, в том числе объем межбюджетных трансфертов, получаемых из других бюджетов бюджетной системы Российской Федерации, в сумме 649 584,333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4. Приложение 1 к решению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Приложение 2 к решению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6. Приложение 3 к решению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7. Приложение 4 к решению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8. Пункт 12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12. Утвердить объем расходов на обслуживание муниципального долга муниципального округа "Княжпогостский" на 2025 год в сумме 12,878 тыс. рублей, на 2026 год в сумме 6,600 тыс. рублей, на 2027 год в сумме 6,100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9. Пункт 13 решения изложить в редакции:</w:t>
      </w:r>
    </w:p>
    <w:p>
      <w:pPr>
        <w:pStyle w:val="Normal"/>
        <w:ind w:firstLine="709"/>
        <w:jc w:val="both"/>
        <w:rPr/>
      </w:pPr>
      <w:r>
        <w:rPr/>
        <w:t>«13. Установить верхний предел муниципального долга муниципального округа "Княжпогостский" по состоянию на 1 января 2026 года в сумме 6 600,0 тыс. рублей, в том числе верхний предел долга по муниципальным гарантиям муниципального округа "Княжпогостский" в сумме 0,0 тыс. рублей, по состоянию на 1 января 2027 года в сумме 6600,00 тыс. рублей, в том числе верхний предел долга по муниципальным гарантиям муниципального округа "Княжпогостский" в сумме 0,0 тыс. рублей, по состоянию на 1 января 2028 года в сумме 0,00 тыс. рублей, в том числе верхний предел долга по муниципальным гарантиям муниципального округа "Княжпогостский" в сумме 0,0 тыс. рублей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12-19T12:41:00Z</cp:lastPrinted>
  <dcterms:modified xsi:type="dcterms:W3CDTF">2025-12-19T07:37:00Z</dcterms:modified>
  <cp:revision>384</cp:revision>
  <dc:subject/>
  <dc:title> </dc:title>
</cp:coreProperties>
</file>